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 Determine the number of significant figures in each of the following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a) 3,427 ____  </w:t>
        <w:tab/>
        <w:tab/>
        <w:t>b) 0.00456 ____</w:t>
        <w:tab/>
        <w:tab/>
        <w:tab/>
        <w:t>c) 123,453 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) 172 ____</w:t>
        <w:tab/>
        <w:tab/>
        <w:tab/>
        <w:t>e) 0.000984 ____</w:t>
        <w:tab/>
        <w:tab/>
        <w:tab/>
        <w:t>f) 0.502 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) 107.2 ____</w:t>
        <w:tab/>
        <w:tab/>
        <w:t>h) 0.0000455 ____</w:t>
        <w:tab/>
        <w:tab/>
        <w:tab/>
        <w:t>i) 2,205.2 ____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j) 0.0473 ____ </w:t>
        <w:tab/>
        <w:tab/>
        <w:t>k) 650.502 ____</w:t>
        <w:tab/>
        <w:tab/>
        <w:tab/>
        <w:t>l) 1.29 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) 0.00565 ____</w:t>
        <w:tab/>
        <w:tab/>
        <w:t>n) 1,362,205.2 ____</w:t>
        <w:tab/>
        <w:tab/>
        <w:t>o) 3.05 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) 0.1000043 ____</w:t>
        <w:tab/>
        <w:tab/>
        <w:t>q) 203.04 ____</w:t>
        <w:tab/>
        <w:tab/>
        <w:tab/>
        <w:t>r) 50,000 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) 15.63 ____</w:t>
        <w:tab/>
        <w:tab/>
        <w:t>t) 208 ____</w:t>
        <w:tab/>
        <w:tab/>
        <w:tab/>
        <w:tab/>
        <w:t>u) 0.004005 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) 0.008040</w:t>
        <w:tab/>
        <w:t>____</w:t>
        <w:tab/>
        <w:tab/>
        <w:t>w) 38</w:t>
        <w:tab/>
        <w:t>____</w:t>
        <w:tab/>
        <w:tab/>
        <w:tab/>
        <w:tab/>
        <w:t>x) 50.780 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y) 0.114 ____</w:t>
        <w:tab/>
        <w:tab/>
        <w:t>z) 20.00 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 Round each of the following to three significant figures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) 77.0653  ____________</w:t>
        <w:tab/>
        <w:t>b) 6,310,178.2  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) 0.00023350   ___________</w:t>
        <w:tab/>
        <w:t>d) 10.2030   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 Calculate the following.  Give the answer with correct significant figures.  You may use a calculator if you wis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) 17.34 + 4.900 + 23.1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b) 9.80 – 4.762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) 3.9 x 6.05 x 420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d) 14.1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5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) 27.34 + 6.90 + 13.124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continued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) 2.8023 – 4.762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) .032 x 14.50 x 120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h) 24.1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0.005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i) 77 + 78.1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j) 9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5.07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k) 90.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5.07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l) 0.00607 x 6.1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m) 2 + 2.000001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) 2 x 2.000001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o) 20.08 + 13.89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gnificant Figures Worksheet</w:t>
      <w:tab/>
      <w:tab/>
      <w:t>Name: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0:53:00Z</dcterms:created>
  <dc:creator>Rebecca Stang</dc:creator>
  <dc:description/>
  <cp:keywords/>
  <dc:language>en-US</dc:language>
  <cp:lastModifiedBy>Rebecca Stang</cp:lastModifiedBy>
  <dcterms:modified xsi:type="dcterms:W3CDTF">2008-09-07T12:30:00Z</dcterms:modified>
  <cp:revision>11</cp:revision>
  <dc:subject/>
  <dc:title>1</dc:title>
</cp:coreProperties>
</file>